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«Формирование современной городской среды Черниговского сельского поселения Белореченского района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18-2022 годы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СТОИМОСТЬ (ЕДИНИЧНЫЕ РАСЦЕНК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бот по благоустройству дворовых и общественных территорий, входящих в состав минимального и дополнительного перечней таких работ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134"/>
        <w:gridCol w:w="1640"/>
        <w:gridCol w:w="1417"/>
        <w:gridCol w:w="260"/>
        <w:gridCol w:w="1829"/>
      </w:tblGrid>
      <w:tr>
        <w:trPr>
          <w:trHeight w:val="33" w:hRule="atLeast"/>
        </w:trPr>
        <w:tc>
          <w:tcPr>
            <w:tcW w:w="4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"/>
            <w:bookmarkStart w:id="1" w:name="RANGE!A1"/>
            <w:bookmarkEnd w:id="1"/>
          </w:p>
        </w:tc>
        <w:tc>
          <w:tcPr>
            <w:tcW w:w="4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97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97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орматива финансовых затрат по благоустройству, входящих в состав минимального и дополнительного перечня работ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6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ка деревьев мягких пород с корня, диаметр стволов: до 20 с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дере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0</w:t>
            </w:r>
          </w:p>
        </w:tc>
      </w:tr>
      <w:tr>
        <w:trPr>
          <w:trHeight w:val="131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ка бортовых камней: на щебеночном основан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97</w:t>
            </w:r>
          </w:p>
        </w:tc>
      </w:tr>
      <w:tr>
        <w:trPr>
          <w:trHeight w:val="99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очные работы при автомобильных перевозках: леса пиленого, погонажа плотничный, шпа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9</w:t>
            </w:r>
          </w:p>
        </w:tc>
      </w:tr>
      <w:tr>
        <w:trPr>
          <w:trHeight w:val="16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18</w:t>
            </w:r>
          </w:p>
        </w:tc>
      </w:tr>
      <w:tr>
        <w:trPr>
          <w:trHeight w:val="131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очные работы при автомобильных перевозках: мусор строительного с погрузкой транспортера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1</w:t>
            </w:r>
          </w:p>
        </w:tc>
      </w:tr>
      <w:tr>
        <w:trPr>
          <w:trHeight w:val="131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9 км I класс груз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45</w:t>
            </w:r>
          </w:p>
        </w:tc>
      </w:tr>
      <w:tr>
        <w:trPr>
          <w:trHeight w:val="16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10 км I класс груз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75</w:t>
            </w:r>
          </w:p>
        </w:tc>
      </w:tr>
      <w:tr>
        <w:trPr>
          <w:trHeight w:val="16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5 км I класс груз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гру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18</w:t>
            </w:r>
          </w:p>
        </w:tc>
      </w:tr>
      <w:tr>
        <w:trPr>
          <w:trHeight w:val="16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унта с погрузкой на автомобили-самосвалы экскаваторами с ковшом вместимостью: 0,5 (0,5-0,63) м3, группа грунтов 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 гру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17</w:t>
            </w:r>
          </w:p>
        </w:tc>
      </w:tr>
      <w:tr>
        <w:trPr>
          <w:trHeight w:val="66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 отвале, группа грунтов: 2-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 гру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6</w:t>
            </w:r>
          </w:p>
        </w:tc>
      </w:tr>
      <w:tr>
        <w:trPr>
          <w:trHeight w:val="16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отнение грунта прицепными катками на пневмоколесном ходу 25 т на первый проход по одному следу при толщине слоя: 25 с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 уплотненного гру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66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ка участка: механизированным способ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6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ка участка: вручну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5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_GoBack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стилающие и выравнивающие сло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дстилающих и выравнивающих слоев оснований: из песчано-гравийной смеси, дресв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 материала основания (в плотном тел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31</w:t>
            </w:r>
          </w:p>
        </w:tc>
      </w:tr>
      <w:tr>
        <w:trPr>
          <w:trHeight w:val="16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 материала основания (в плотном тел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53</w:t>
            </w:r>
          </w:p>
        </w:tc>
      </w:tr>
      <w:tr>
        <w:trPr>
          <w:trHeight w:val="99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бень для строительных работ марка 800, фракция 5-20 м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,70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бень, фракция 5(3)-10 м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,70</w:t>
            </w:r>
          </w:p>
        </w:tc>
      </w:tr>
      <w:tr>
        <w:trPr>
          <w:trHeight w:val="99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чано-гравийная смесь оптимального гранулометрического соста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,60</w:t>
            </w:r>
          </w:p>
        </w:tc>
      </w:tr>
      <w:tr>
        <w:trPr>
          <w:trHeight w:val="99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ок природный для строительных работ сред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38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растительна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67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сфальтобетонные покрыт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лив вяжущих материал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67,17</w:t>
            </w:r>
          </w:p>
        </w:tc>
      </w:tr>
      <w:tr>
        <w:trPr>
          <w:trHeight w:val="16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я толщиной 4 см из горячих асфальтобетонных смесей пористых крупнозернистых, плотность каменных материалов: 2,5-2,9 т/м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 покры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2</w:t>
            </w:r>
          </w:p>
        </w:tc>
      </w:tr>
      <w:tr>
        <w:trPr>
          <w:trHeight w:val="131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я толщиной 4 см из горячих асфальтобетонных смесей пористых мелкозернистых, плотность каменных материалов: 2,5-2,9 т/м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 покры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2</w:t>
            </w:r>
          </w:p>
        </w:tc>
      </w:tr>
      <w:tr>
        <w:trPr>
          <w:trHeight w:val="131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сфальтобетонного покрытия дорог однослойного толщиной: 50 мм площадью ремонта до 5 м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22</w:t>
            </w:r>
          </w:p>
        </w:tc>
      </w:tr>
      <w:tr>
        <w:trPr>
          <w:trHeight w:val="131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выравнивающего слоя из асфальтобетонной смеси: с применением укладчиков асфальтобет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смес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85</w:t>
            </w:r>
          </w:p>
        </w:tc>
      </w:tr>
      <w:tr>
        <w:trPr>
          <w:trHeight w:val="16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асфальтобетонных покрытий дорожек и тротуаров однослойных из литой мелкозернистой асфальтобетонной смеси толщиной 4 с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 покры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6</w:t>
            </w:r>
          </w:p>
        </w:tc>
      </w:tr>
      <w:tr>
        <w:trPr>
          <w:trHeight w:val="131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ные смеси дорожные горячие, плотные, мелкозернистые, марка II, тип Б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3,52</w:t>
            </w:r>
          </w:p>
        </w:tc>
      </w:tr>
      <w:tr>
        <w:trPr>
          <w:trHeight w:val="131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ные смеси дорожные горячие, плотные, мелкозернистые, марка II, тип 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3,09</w:t>
            </w:r>
          </w:p>
        </w:tc>
      </w:tr>
      <w:tr>
        <w:trPr>
          <w:trHeight w:val="131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обетонные смеси дорожные горячие, марка II, тип Б (для выравнивающих слоев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6,4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ортовые камн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бортовых камней бетонных: при других видах покрыт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бортового кам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2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мни бортовые БР 100.30.15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00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мни бортовые БР 100.20.8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2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зиновое покрытия площадо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й: из ковров насухо с проклеиванием на стыках клеем КН-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 покры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49</w:t>
            </w:r>
          </w:p>
        </w:tc>
      </w:tr>
      <w:tr>
        <w:trPr>
          <w:trHeight w:val="66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мобезопасное покрытие из резиновой крош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8,00</w:t>
            </w:r>
          </w:p>
        </w:tc>
      </w:tr>
      <w:tr>
        <w:trPr>
          <w:trHeight w:val="33" w:hRule="atLeast"/>
        </w:trPr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97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чные расценки на установку лавок садов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: стеллажей и других конструкций, закрепляемых на фундаментах внутри зданий (прим.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конструкций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28,98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вка садовая с фигурными подлокотниками 2000х400х50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9,34</w:t>
            </w:r>
          </w:p>
        </w:tc>
      </w:tr>
      <w:tr>
        <w:trPr>
          <w:trHeight w:val="33" w:hRule="atLeast"/>
        </w:trPr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" w:hRule="atLeast"/>
        </w:trPr>
        <w:tc>
          <w:tcPr>
            <w:tcW w:w="97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чные расценки на установку у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1"/>
              <w:gridCol w:w="3710"/>
              <w:gridCol w:w="1673"/>
              <w:gridCol w:w="1658"/>
              <w:gridCol w:w="1663"/>
            </w:tblGrid>
            <w:tr>
              <w:trPr/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п</w:t>
                  </w:r>
                </w:p>
              </w:tc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норматива финансовых затрат по благоустройству, входящих в состав минимального перечня работ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. измерения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рмативы финансовых затрат на 1 единицу измерения, с учетом НДС (руб.)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а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нтаж: стеллажей и других конструкций, закрепляемых на фундаментах внутри зданий (прим.)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т конструкций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728,98</w:t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орудование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рна УК-2КП970х340х270    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т.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44,0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чные расценки на установку </w:t>
            </w:r>
            <w:r>
              <w:rPr/>
              <w:t>беседки</w:t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3964"/>
              <w:gridCol w:w="1701"/>
              <w:gridCol w:w="1701"/>
              <w:gridCol w:w="1695"/>
            </w:tblGrid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п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норматива финансовых затрат по благоустройству, входящих в состав минимального перечня рабо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. измер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рмативы финансовых затрат на 1 единицу измерения, с учетом НДС (руб.)</w:t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бо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ставка и сборка беседк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900,00</w:t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орудован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седка (диаметром 3,5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76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чные расценки на установку ограждения газонного</w:t>
            </w:r>
          </w:p>
        </w:tc>
      </w:tr>
      <w:tr>
        <w:trPr>
          <w:trHeight w:val="33" w:hRule="atLeast"/>
        </w:trPr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орматива финансовых затрат по благоустройству, входящих в состав минимального перечня работ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чатые конструкции (стойки, опоры, фермы и пр.), сборка с помощью: лебедок ручных (с установкой и снятием их в процессе работы) или вручную (мелких деталей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43,38</w:t>
            </w:r>
          </w:p>
        </w:tc>
      </w:tr>
      <w:tr>
        <w:trPr>
          <w:trHeight w:val="99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бавки к ценам заготовок за сборку и сварку каркасов и сеток плоских, диаметром 25-28 м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4,76</w:t>
            </w:r>
          </w:p>
        </w:tc>
      </w:tr>
      <w:tr>
        <w:trPr>
          <w:trHeight w:val="66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металлических пешеходных ограж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46</w:t>
            </w:r>
          </w:p>
        </w:tc>
      </w:tr>
      <w:tr>
        <w:trPr>
          <w:trHeight w:val="66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0</w:t>
            </w:r>
          </w:p>
        </w:tc>
      </w:tr>
      <w:tr>
        <w:trPr>
          <w:trHeight w:val="66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аска металлических огрунтованных поверхностей: эмалью ПФ-115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1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атериалы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ы стальные квадратные из стали марки ст1-3сп/пс размером 40х40 мм, толщина стенки 2 м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46,92</w:t>
            </w:r>
          </w:p>
        </w:tc>
      </w:tr>
      <w:tr>
        <w:trPr>
          <w:trHeight w:val="99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бы стальные квадратные из стали марки ст1-3сп/пс размером 25х25 мм, толщина стенки 2 м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46,92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ь полосовая 25х4 мм, марка Ст3сп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47,27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ь полосовая 25х5 мм, марка Ст3сп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40,54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лушка с шаром 40х40 мм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33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тон тяжелый, класс В15 (М200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3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7,98</w:t>
            </w:r>
          </w:p>
        </w:tc>
      </w:tr>
      <w:tr>
        <w:trPr>
          <w:trHeight w:val="33" w:hRule="atLeast"/>
        </w:trPr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                                                        Белореченского района                                                                         С.В. Гордеева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17:00Z</dcterms:created>
  <dc:creator>1</dc:creator>
  <dc:description/>
  <cp:keywords/>
  <dc:language>en-US</dc:language>
  <cp:lastModifiedBy>MARINA</cp:lastModifiedBy>
  <cp:lastPrinted>2017-08-16T13:44:00Z</cp:lastPrinted>
  <dcterms:modified xsi:type="dcterms:W3CDTF">2017-08-17T10:11:00Z</dcterms:modified>
  <cp:revision>10</cp:revision>
  <dc:subject/>
  <dc:title/>
</cp:coreProperties>
</file>